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t>BANQUE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Bloc Party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before="280" w:after="280"/>
        <w:jc w:val="center"/>
        <w:rPr/>
      </w:pPr>
      <w:r>
        <w:rPr>
          <w:lang w:val="en-GB"/>
        </w:rPr>
        <w:t>A heart of stone, a smoking gun</w:t>
        <w:br/>
        <w:t>I can give you life, I can take it away</w:t>
        <w:br/>
        <w:br/>
        <w:t>A heart of stone, a smoking gun</w:t>
        <w:br/>
        <w:t>I'm working it out</w:t>
        <w:br/>
        <w:t>Why'd you feel so underrated?</w:t>
        <w:br/>
        <w:t>Why'd you feel so negated?</w:t>
        <w:br/>
        <w:br/>
        <w:t>Turning away from the light</w:t>
        <w:br/>
        <w:t>Becoming adult</w:t>
        <w:br/>
        <w:t>Turning into myself</w:t>
        <w:br/>
        <w:t>I wanted to bite not destroy</w:t>
        <w:br/>
        <w:t>To feel her underneath</w:t>
        <w:br/>
        <w:t>Turning into the light</w:t>
        <w:br/>
        <w:br/>
        <w:t>She don't think straight</w:t>
        <w:br/>
        <w:t>She's got such a dirty mind and it never ever stops</w:t>
        <w:br/>
        <w:t>And you don't taste like her and you never ever will</w:t>
        <w:br/>
        <w:t>And we don't read the papers, we don't read the news</w:t>
        <w:br/>
        <w:t>Heaven's never enough, we will never be fooled</w:t>
        <w:br/>
        <w:br/>
        <w:t>And if you feel a little left behind</w:t>
        <w:br/>
        <w:t>We will wait for you on the other side</w:t>
        <w:br/>
        <w:br/>
        <w:t>Cos I'm on fire</w:t>
        <w:br/>
        <w:t>Cos you know I'm on fire when you come</w:t>
        <w:br/>
        <w:t>Cos you know I'm on fire</w:t>
        <w:br/>
        <w:t>Cos you know I'm on fire so stomp me out</w:t>
        <w:br/>
        <w:t xml:space="preserve">Cos I'm on fire </w:t>
      </w:r>
      <w:r>
        <w:rPr>
          <w:i/>
          <w:iCs/>
          <w:lang w:val="en-GB"/>
        </w:rPr>
        <w:t>[x4]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25:00Z</dcterms:created>
  <dc:creator>Allievi   </dc:creator>
  <dc:description/>
  <cp:keywords/>
  <dc:language>en-US</dc:language>
  <cp:lastModifiedBy>Allievi   </cp:lastModifiedBy>
  <dcterms:modified xsi:type="dcterms:W3CDTF">2012-09-26T09:28:00Z</dcterms:modified>
  <cp:revision>1</cp:revision>
  <dc:subject/>
  <dc:title>BANQUET</dc:title>
</cp:coreProperties>
</file>